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6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Unit 1, Task 1, Day 1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Perspectives &amp;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Task 1-Can the world be a fair and Just place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readers compare texts across different genre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unit vocabulary) Discuss definition of Fairness vs. Justice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ness and justice document, Sit-In images, I was not alone-Rosa Parks Elements of Lit book p. 311, I Look at the World poem-Langston Hughes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prompt: Write about rules that are fair and unfair in your household and explain why you feel this way about the rules.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Common Core State Standards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 6.9, RL 6.9, SL 6.1, RI 6.3, RI 6.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I can compare/contrast one author’s presentation of events with that of anot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Unicode MS"/>
              </w:rPr>
              <w:t>I can compare/contrast texts in diff</w:t>
            </w:r>
            <w:r>
              <w:rPr>
                <w:rFonts w:eastAsia="Arial Unicode MS"/>
                <w:color w:val="000000"/>
              </w:rPr>
              <w:t>erent forms or genres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I can engage in a collaborative discussions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nalyz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Drawing inferences (sit in photo)</w:t>
            </w:r>
          </w:p>
          <w:p>
            <w:pPr>
              <w:pStyle w:val="Defaul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 prompt: See abov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ing in groups of 3-4, students will create a placemat of activities, occupations, other interests to them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ple: 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6835</wp:posOffset>
                      </wp:positionV>
                      <wp:extent cx="1085850" cy="514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5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24460</wp:posOffset>
                      </wp:positionV>
                      <wp:extent cx="1133475" cy="514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8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7310</wp:posOffset>
                      </wp:positionV>
                      <wp:extent cx="3038475" cy="1333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1333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 xml:space="preserve">   Edu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ities</w:t>
                                    <w:tab/>
                                    <w:tab/>
                                    <w:tab/>
                                    <w:tab/>
                                    <w:t>Job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9.25pt;height:105pt;mso-wrap-distance-left:9.05pt;mso-wrap-distance-right:9.05pt;mso-wrap-distance-top:0pt;mso-wrap-distance-bottom:0pt;margin-top:5.3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ities</w:t>
                              <w:tab/>
                              <w:tab/>
                              <w:tab/>
                              <w:tab/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2550</wp:posOffset>
                      </wp:positionV>
                      <wp:extent cx="1209040" cy="3854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85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n the world be a fair and just place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0.35pt;mso-wrap-distance-left:9.05pt;mso-wrap-distance-right:9.05pt;mso-wrap-distance-top:0pt;mso-wrap-distance-bottom:0pt;margin-top:6.5pt;mso-position-vertical-relative:text;margin-left:6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n the world be a fair and just plac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4445</wp:posOffset>
                      </wp:positionV>
                      <wp:extent cx="1009650" cy="504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52070</wp:posOffset>
                      </wp:positionV>
                      <wp:extent cx="1133475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8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student uses a different color pen/marker to write on the placemat, so each person’s ideas are show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) Discuss whether each groupmember feels that they each get a fair/equal opportunity in response to the activities, places, education, jobs they listed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Teacher will use questions and model the thinking processes for each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Students should continue discussing example questions in small groups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Show “Greensboro Sit-In” photo telling students they will us the SIGHT method to infer what is happening in the photo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Teacher models with think aloud and gives direction on using SIGHT workshee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Teacher models think aloud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Students will work in pairs to fill in SIGHT workshee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Students are given another image/to complete/fill in SIGHT organizer independently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sess student’s graphic organizer using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ive: Students hand in SIGHT graphic organizer.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54:00Z</dcterms:created>
  <dc:creator>gibbss</dc:creator>
  <dc:description/>
  <dc:language>en-US</dc:language>
  <cp:lastModifiedBy>Katherine</cp:lastModifiedBy>
  <cp:lastPrinted>2011-08-25T12:47:00Z</cp:lastPrinted>
  <dcterms:modified xsi:type="dcterms:W3CDTF">2012-07-25T00:54:00Z</dcterms:modified>
  <cp:revision>2</cp:revision>
  <dc:subject/>
  <dc:title>Grades 6-12 ELA Lesson Plan</dc:title>
</cp:coreProperties>
</file>